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20"/>
          <w:sz w:val="28"/>
        </w:rPr>
        <w:t xml:space="preserve">ПРИЛОЖЕНИЕ </w:t>
      </w:r>
      <w:r>
        <w:rPr>
          <w:spacing w:val="20"/>
          <w:sz w:val="28"/>
          <w:lang w:val="en-US"/>
        </w:rPr>
        <w:t>4</w:t>
      </w:r>
      <w:r>
        <w:rPr>
          <w:spacing w:val="20"/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ланс Немецкого федерального банка на 31 июля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млн. марок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843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и баланс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к итогу</w:t>
            </w:r>
          </w:p>
        </w:tc>
      </w:tr>
      <w:tr>
        <w:trPr/>
        <w:tc>
          <w:tcPr>
            <w:tcW w:w="91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 К Т И В </w:t>
            </w:r>
          </w:p>
        </w:tc>
      </w:tr>
      <w:tr>
        <w:trPr>
          <w:trHeight w:val="304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Золото, специальные права заимствования в МВФ, чистый актив в Европейском валютном институте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 34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Кредиты и прочие требования к загранице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 6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Кредиты банкам ФРГ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а) по соглашениям о перепродаж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б) переучет векселей германских предприятий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в) переучет иностранных векселей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г) ломбардные кредит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1 1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 0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 8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37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7,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Кредиты и требования к государству и государственным предприятия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 68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Ценные бумаги государства и государствен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77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Прочие статьи актив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 29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 2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9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 А С С И В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Банкноты в обращении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3 82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4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Вклады кредитных учреждений ФР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1 26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Вклады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а) государства и государственных предприятий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б) предприятий и частных лиц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в) иностранных предприятий и учреждений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 8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Обязательства по ценным бумага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 83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бязательства по предоставленным кредитам в специальных правах заимствова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 87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Капитал и резер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 10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Прочие пасси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 8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 2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видно, что основными источниками ресурсов Бундесбанка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анкноты в обращении – 64,5% пассива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клады кредитных учреждений ФРГ – 14,8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питал и резервы – 6,7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язательства по ценным бумагам – 6,6%.</w:t>
      </w:r>
    </w:p>
    <w:p>
      <w:pPr>
        <w:pStyle w:val="TextBody"/>
        <w:rPr/>
      </w:pPr>
      <w:r>
        <w:rPr/>
        <w:t>Размещение ресурсов Бундесбанка происходит по следующим основны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личные виды кредитов банкам ФРГ – 56,6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олотовалютные резервы – 35,5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едиты государству и государственным предприятиям – 2,5%.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3:59:00Z</dcterms:created>
  <dc:creator>Храмцова Ксения Геннадьевна</dc:creator>
  <dc:description/>
  <dc:language>en-US</dc:language>
  <cp:lastModifiedBy>*</cp:lastModifiedBy>
  <cp:lastPrinted>1980-01-04T01:19:00Z</cp:lastPrinted>
  <dcterms:modified xsi:type="dcterms:W3CDTF">1980-01-03T22:20:00Z</dcterms:modified>
  <cp:revision>5</cp:revision>
  <dc:subject/>
  <dc:title>Приложение 1</dc:title>
</cp:coreProperties>
</file>